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Bell MT" w:hAnsi="Bell MT" w:cs="Bell MT"/>
          <w:b/>
          <w:b/>
          <w:sz w:val="24"/>
          <w:szCs w:val="24"/>
          <w:lang w:val="es-ES"/>
        </w:rPr>
      </w:pPr>
      <w:r>
        <w:rPr>
          <w:rFonts w:cs="Bell MT" w:ascii="Bell MT" w:hAnsi="Bell MT"/>
          <w:b/>
          <w:sz w:val="24"/>
          <w:szCs w:val="24"/>
          <w:lang w:val="es-ES"/>
        </w:rPr>
        <w:t>8o grado</w:t>
        <w:tab/>
        <w:tab/>
        <w:tab/>
        <w:tab/>
        <w:tab/>
        <w:tab/>
        <w:t>Me llamo _________________________</w:t>
      </w:r>
    </w:p>
    <w:p>
      <w:pPr>
        <w:pStyle w:val="NoSpacing"/>
        <w:rPr>
          <w:rFonts w:ascii="Bell MT" w:hAnsi="Bell MT" w:cs="Bell MT"/>
          <w:b/>
          <w:b/>
          <w:sz w:val="24"/>
          <w:szCs w:val="24"/>
          <w:lang w:val="es-ES"/>
        </w:rPr>
      </w:pPr>
      <w:r>
        <w:rPr>
          <w:rFonts w:cs="Bell MT" w:ascii="Bell MT" w:hAnsi="Bell MT"/>
          <w:b/>
          <w:sz w:val="24"/>
          <w:szCs w:val="24"/>
          <w:lang w:val="es-ES"/>
        </w:rPr>
        <w:t xml:space="preserve">Pruebita- 10 puntos </w:t>
        <w:tab/>
        <w:tab/>
        <w:tab/>
        <w:tab/>
        <w:tab/>
        <w:t>Hoy es el __________ de __________</w:t>
      </w:r>
    </w:p>
    <w:p>
      <w:pPr>
        <w:pStyle w:val="NoSpacing"/>
        <w:rPr>
          <w:rFonts w:ascii="Bell MT" w:hAnsi="Bell MT" w:cs="Bell MT"/>
          <w:b/>
          <w:b/>
          <w:sz w:val="24"/>
          <w:szCs w:val="24"/>
          <w:lang w:val="es-ES"/>
        </w:rPr>
      </w:pPr>
      <w:r>
        <w:rPr>
          <w:rFonts w:cs="Bell MT" w:ascii="Bell MT" w:hAnsi="Bell MT"/>
          <w:b/>
          <w:sz w:val="24"/>
          <w:szCs w:val="24"/>
          <w:lang w:val="es-ES"/>
        </w:rPr>
      </w:r>
    </w:p>
    <w:p>
      <w:pPr>
        <w:pStyle w:val="NoSpacing"/>
        <w:rPr>
          <w:rFonts w:ascii="Bell MT" w:hAnsi="Bell MT" w:cs="Bell MT"/>
          <w:b/>
          <w:b/>
          <w:sz w:val="24"/>
          <w:szCs w:val="24"/>
          <w:lang w:val="es-ES"/>
        </w:rPr>
      </w:pPr>
      <w:r>
        <w:rPr>
          <w:rFonts w:cs="Bell MT" w:ascii="Bell MT" w:hAnsi="Bell MT"/>
          <w:b/>
          <w:sz w:val="24"/>
          <w:szCs w:val="24"/>
          <w:lang w:val="es-ES"/>
        </w:rPr>
        <w:t>Dímelo por Enrique Iglesias</w:t>
      </w:r>
    </w:p>
    <w:p>
      <w:pPr>
        <w:pStyle w:val="NoSpacing"/>
        <w:rPr>
          <w:rFonts w:ascii="Bell MT" w:hAnsi="Bell MT" w:cs="Bell MT"/>
          <w:b/>
          <w:b/>
          <w:sz w:val="24"/>
          <w:szCs w:val="24"/>
          <w:lang w:val="es-ES"/>
        </w:rPr>
      </w:pPr>
      <w:r>
        <w:rPr>
          <w:rFonts w:cs="Bell MT" w:ascii="Bell MT" w:hAnsi="Bell MT"/>
          <w:b/>
          <w:sz w:val="24"/>
          <w:szCs w:val="24"/>
          <w:lang w:val="es-ES"/>
        </w:rPr>
      </w:r>
    </w:p>
    <w:p>
      <w:pPr>
        <w:pStyle w:val="NoSpacing"/>
        <w:rPr/>
      </w:pPr>
      <w:r>
        <w:rPr>
          <w:rFonts w:cs="Bell MT" w:ascii="Bell MT" w:hAnsi="Bell MT"/>
          <w:color w:val="000000"/>
          <w:sz w:val="24"/>
          <w:szCs w:val="24"/>
          <w:lang w:val="es-ES"/>
        </w:rPr>
        <w:t>Dímelo</w:t>
        <w:br/>
        <w:t>Tú dímelo</w:t>
        <w:br/>
        <w:t>Dímelo</w:t>
        <w:br/>
        <w:br/>
        <w:t>¿Dímelo por que estás fuera de mi?</w:t>
        <w:br/>
        <w:t>Y al mismo tiempo estás muy dentro</w:t>
        <w:br/>
        <w:t>Dímelo sin hablar y hazme sentir todo lo que yo ya siento</w:t>
        <w:br/>
        <w:br/>
        <w:t>Después yo te veo y tú me 1.) __________</w:t>
        <w:br/>
        <w:t>Y Vamos a comernos nuestra vida</w:t>
        <w:br/>
        <w:t>Yo no voy a 2.) ___________inventándote</w:t>
        <w:br/>
        <w:t>Siempre ha sido así</w:t>
        <w:br/>
        <w:t>Por que yo no 3.) __________ despegarme de ti</w:t>
        <w:br/>
        <w:t>Cuanto más quiero 4.) __________ más me quedo</w:t>
        <w:br/>
        <w:t>Mirándote a los ojos sin respirar</w:t>
        <w:br/>
        <w:t>Esperando un solo gesto para 5.) ___________</w:t>
        <w:br/>
        <w:br/>
        <w:t>¿Dímelo por que estás fuera de mí?</w:t>
        <w:br/>
        <w:t xml:space="preserve">Y al mismo tiempo estás muy dentro </w:t>
        <w:br/>
        <w:t>Dímelo sin hablar y hazme sentir todo lo que yo ya siento</w:t>
        <w:br/>
        <w:br/>
        <w:t>Dímelo suave</w:t>
        <w:br/>
        <w:t>Dímelo 6.) __________</w:t>
        <w:br/>
        <w:t>Dímelo 7.) __________</w:t>
        <w:br/>
        <w:br/>
        <w:t>Dímelo suave</w:t>
        <w:br/>
        <w:t>Dímelo por fin de una 8.) __________</w:t>
        <w:br/>
        <w:br/>
        <w:t>Me gusta de ti lo mucho que me gustas</w:t>
        <w:br/>
        <w:t>Y que poco me 9.) ___________ dentro de mí</w:t>
        <w:br/>
        <w:t>No tenemos nada que perder</w:t>
        <w:br/>
        <w:t>Y 10.) __________ demasiado que vivir</w:t>
        <w:br/>
        <w:t>Dímelo</w:t>
        <w:br/>
        <w:t>Si yo no quiero o lo quiero dímelo y después 11.) __________ de todo</w:t>
        <w:br/>
      </w:r>
      <w:r>
        <w:rPr>
          <w:rFonts w:cs="Bell MT" w:ascii="Bell MT" w:hAnsi="Bell MT"/>
          <w:color w:val="000000"/>
          <w:sz w:val="16"/>
          <w:szCs w:val="16"/>
          <w:lang w:val="es-ES"/>
        </w:rPr>
        <w:br/>
      </w:r>
      <w:r>
        <w:rPr>
          <w:rFonts w:cs="Bell MT" w:ascii="Bell MT" w:hAnsi="Bell MT"/>
          <w:color w:val="000000"/>
          <w:sz w:val="24"/>
          <w:szCs w:val="24"/>
          <w:lang w:val="es-ES"/>
        </w:rPr>
        <w:t>Las 12.) __________ nuevas siempre son así</w:t>
        <w:br/>
        <w:t>Y las 13.) __________ que se alejen ya de mi</w:t>
        <w:br/>
        <w:br/>
        <w:t>¿Dímelo por que estás fuera de mí?</w:t>
        <w:br/>
        <w:t>Y al mismo tiempo estás muy dentro</w:t>
        <w:br/>
        <w:t>Dímelo sin hablar y hazme sentir todo lo que yo ya siento</w:t>
        <w:br/>
        <w:br/>
      </w:r>
    </w:p>
    <w:p>
      <w:pPr>
        <w:pStyle w:val="Normal"/>
        <w:rPr>
          <w:rFonts w:ascii="Bell MT" w:hAnsi="Bell MT" w:cs="Bell MT"/>
          <w:color w:val="000000"/>
          <w:sz w:val="24"/>
          <w:szCs w:val="24"/>
          <w:lang w:val="es-ES"/>
        </w:rPr>
      </w:pPr>
      <w:r>
        <w:rPr>
          <w:rFonts w:cs="Bell MT" w:ascii="Bell MT" w:hAnsi="Bell MT"/>
          <w:color w:val="000000"/>
          <w:sz w:val="24"/>
          <w:szCs w:val="24"/>
          <w:lang w:val="es-E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ell MT">
    <w:charset w:val="00"/>
    <w:family w:val="roman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Bell MT" w:hAnsi="Bell MT" w:cs="Arial"/>
      <w:sz w:val="28"/>
      <w:szCs w:val="28"/>
    </w:rPr>
  </w:style>
  <w:style w:type="paragraph" w:styleId="Sender">
    <w:name w:val="Envelope Return"/>
    <w:basedOn w:val="Normal"/>
    <w:pPr/>
    <w:rPr>
      <w:rFonts w:ascii="Bell MT" w:hAnsi="Bell MT" w:cs="Arial"/>
      <w:sz w:val="28"/>
      <w:szCs w:val="2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17:36:00Z</dcterms:created>
  <dc:creator>Karen Murano</dc:creator>
  <dc:description/>
  <cp:keywords/>
  <dc:language>en-US</dc:language>
  <cp:lastModifiedBy>Karen Murano</cp:lastModifiedBy>
  <dcterms:modified xsi:type="dcterms:W3CDTF">2010-10-05T17:38:00Z</dcterms:modified>
  <cp:revision>1</cp:revision>
  <dc:subject/>
  <dc:title>8o grado</dc:title>
</cp:coreProperties>
</file>